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YES OF THE LOR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ery day is a strugg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carry out loa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ain and the sorro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ere ever we 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t when skies become dreary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s love light still glows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use I see through the eyes of the Lor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re’ve been days in my life tim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couldn’t go o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y spirit was weakened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felt all alon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t in times of reflec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’s making me strong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use I see through the eyes of the Lor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en I’m tired and angry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 a friend in the world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’s His sprit that moves me</w:t>
      </w:r>
    </w:p>
    <w:p>
      <w:pPr>
        <w:pStyle w:val="Normal"/>
        <w:jc w:val="center"/>
        <w:rPr>
          <w:b/>
          <w:b/>
          <w:i/>
          <w:i/>
          <w:color w:val="FFFFFF"/>
          <w:sz w:val="24"/>
          <w:szCs w:val="24"/>
        </w:rPr>
      </w:pPr>
      <w:r>
        <w:rPr>
          <w:b/>
          <w:sz w:val="24"/>
          <w:szCs w:val="24"/>
        </w:rPr>
        <w:t>And blesses my soul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color w:val="FFFFFF"/>
          <w:sz w:val="24"/>
          <w:szCs w:val="24"/>
        </w:rPr>
        <w:t>(Instrumental break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rd have mercy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’ve seen the eyes of the evi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ying to stare me dow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 when it seem they’re gonna win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 comes aroun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’s a path filled with darkness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ong winding roa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t I’ll see through the eyes of the Lor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h yes I see through the eyes of the Lord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© 2014 Robert G Barca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58:00Z</dcterms:created>
  <dc:creator>Owner</dc:creator>
  <dc:description/>
  <dc:language>en-US</dc:language>
  <cp:lastModifiedBy>Owner</cp:lastModifiedBy>
  <dcterms:modified xsi:type="dcterms:W3CDTF">2014-06-04T18:10:00Z</dcterms:modified>
  <cp:revision>2</cp:revision>
  <dc:subject/>
  <dc:title/>
</cp:coreProperties>
</file>